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udowa chodnika w ciągu drogi powiatowej Nr 1 161R                                                                         w m. Malinie na długości 0,220 km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2.10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4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6:26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2-10-12T08:35:00Z</dcterms:modified>
  <cp:revision>6</cp:revision>
  <dc:subject/>
  <dc:title>Nazwa zadania:</dc:title>
</cp:coreProperties>
</file>